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900395996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275938438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227718692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